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  <w:t xml:space="preserve">Instructions: The following statements are the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answers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.  For each answer, write one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question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that would logically produce the answer.  Use each method of asking questions at least once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Example: Je suis nerveux parce que je suis en retard pour la classe de français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You write:</w:t>
        <w:tab/>
      </w:r>
      <w:r>
        <w:rPr>
          <w:rFonts w:cs="Arial" w:ascii="Arial" w:hAnsi="Arial"/>
          <w:i/>
          <w:iCs/>
          <w:sz w:val="22"/>
          <w:szCs w:val="22"/>
        </w:rPr>
        <w:t>Pourquoi est-ce que tu es nerveux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  <w:tab/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or:</w:t>
      </w:r>
      <w:r>
        <w:rPr>
          <w:rFonts w:cs="Arial" w:ascii="Arial" w:hAnsi="Arial"/>
          <w:i w:val="false"/>
          <w:iCs w:val="false"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</w:rPr>
        <w:t>Tu es nerveux pourquoi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  <w:tab/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or:</w:t>
      </w:r>
      <w:r>
        <w:rPr>
          <w:rFonts w:cs="Arial" w:ascii="Arial" w:hAnsi="Arial"/>
          <w:i w:val="false"/>
          <w:iCs w:val="false"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</w:rPr>
        <w:t>Pourquoi es-tu nerveux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  <w:tab/>
        <w:tab/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a.</w:t>
        <w:tab/>
        <w:t>Nous jouons au tennis demain après-midi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b.</w:t>
        <w:tab/>
        <w:t>Mme. Lambert n'est pas contente parce que vous n'êtes pas à l'heure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c.</w:t>
        <w:tab/>
        <w:t>Mes copains nagent parce qu'il fait chaud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d.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Je ne mange jamais le petit déjeuner!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e.</w:t>
        <w:tab/>
        <w:t>Il fait froid en Sibérie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f.  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Nous regardons un film à 20h ce soir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g.  </w:t>
        <w:tab/>
        <w:t>Je danse souvent chez moi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h.  </w:t>
        <w:tab/>
        <w:t>On passe un examen d'anglais vendredi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4:49:42Z</dcterms:created>
  <dc:creator/>
  <dc:description/>
  <dc:language>en-US</dc:language>
  <cp:lastModifiedBy/>
  <cp:revision>0</cp:revision>
  <dc:subject/>
  <dc:title/>
</cp:coreProperties>
</file>